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293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357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652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156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919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40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662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068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656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68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910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064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197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