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160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523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681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71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73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583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629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957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42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78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87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49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046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19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080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19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067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