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66114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363355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514362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508086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836843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6366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572935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835079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701311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870274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671890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448325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383398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862552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307557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