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79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812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795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690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262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84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362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810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141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54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07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4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918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