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629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431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966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607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56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673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805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84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034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513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463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912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705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326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416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874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902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