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567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29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031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356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935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71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196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429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626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262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911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992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53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048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714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