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405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883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592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348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381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569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170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663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255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018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232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986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40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