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58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12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800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790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94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30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19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803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32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868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211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31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514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840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48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04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