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230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42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420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643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715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524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733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130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759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0663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987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305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448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103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620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