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693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606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814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979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31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520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261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494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930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661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802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789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248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