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436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866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519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724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710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540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7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385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813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485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060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370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227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683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305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451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315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