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36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493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273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209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20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024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56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746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502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991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351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210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817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133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157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