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315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4180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4642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4749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738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4577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3647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8429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8126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9143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126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469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9663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