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953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71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711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800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896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368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340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715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400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704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478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639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030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512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132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020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957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