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72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047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216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30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0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206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9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0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13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828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7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03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90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771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92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