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0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43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60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86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35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4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703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47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03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333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7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58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