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0197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5117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1142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4301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9638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6551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7841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8613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7309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7161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079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244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9845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1602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0125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3806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9743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