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62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733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223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368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49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712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793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746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875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01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12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392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799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76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13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