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98761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18402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