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972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523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628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578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544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714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53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62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688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681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751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038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30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