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935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956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871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622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595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422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8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009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607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62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878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310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13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778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975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94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924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