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7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7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172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5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36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3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17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44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67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14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99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2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82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65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