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907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488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963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1471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5517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1096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2174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6535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3915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8342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980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809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923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