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851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168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66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4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07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97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512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623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81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4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3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1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167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5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75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82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27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