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64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1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787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77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1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978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74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81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66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1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8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5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60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98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