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230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4688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4121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3305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893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726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1341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2003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9535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9819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891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952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3829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