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51828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7252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14461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0086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71963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16268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35965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77269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84267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66972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27334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19221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35412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19519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3585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12575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53623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