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756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830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666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70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242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923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216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544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27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922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094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628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995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508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874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