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7385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74447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28155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22095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98187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72302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84074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48039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98445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84168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3400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87519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18608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