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54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3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766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03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94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8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96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68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02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890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04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3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32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656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12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838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36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