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197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148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828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244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630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034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76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367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599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913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194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195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574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409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692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