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799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381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50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00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177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8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70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400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374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553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90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042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14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