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066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2410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6493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863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046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811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102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926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584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8438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681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707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386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357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809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453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8234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