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463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5347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0691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0164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7440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7338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849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8627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9063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3604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2025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1450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5423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3881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0368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