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695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818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0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729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054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664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704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352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391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041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987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979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734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