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96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011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22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73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2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463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50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65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1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82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64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62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40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75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46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80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64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