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16798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96263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0764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25578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81206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24287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5344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48793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07790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20828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50400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36465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01221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44247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90990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