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318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75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204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084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041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658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539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275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627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964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217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165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572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