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545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205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998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159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065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035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293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073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525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683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707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63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418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24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037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388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918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