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45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7689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443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877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707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767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062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393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594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196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667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998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9620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446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436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