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75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31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35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26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18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55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925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62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3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0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1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6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58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