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7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33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74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21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40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6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92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07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8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98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0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0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72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16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71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220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