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9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96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26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553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826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575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0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48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368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722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37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1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38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101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33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