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87876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93969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22220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35208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27569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77183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73755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62038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08387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28506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56379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30680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22018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