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828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948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877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758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826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866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470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856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967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587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556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388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04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858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843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0172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753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