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71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28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1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30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858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9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16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92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121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235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64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75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910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198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491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