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805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270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343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361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602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405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600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702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352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344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317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789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128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