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79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25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0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4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558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135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509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684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46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034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1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94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38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71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263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2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84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