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83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068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73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2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97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281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77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640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69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42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070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93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21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57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76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