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095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226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541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787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581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638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504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333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241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410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949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520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738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